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dvances in Food Science &amp; 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FSAT_1349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itro Screening of Yeasts isolated from some Indigenous Alcoholic Beverages and Assessment of their Probiotic Potential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bookmarkStart w:id="2" w:name="_Hlk170903434"/>
            <w:bookmarkEnd w:id="2"/>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present manuscript makes a relevant contribution to the field of food microbiology by emphasizing the probiotic potential of yeast strains isolated from locally produced alcoholic beverages. This source has received little attention to date. The identification of strains that exhibit robust tolerance to gastrointestinal conditions and an adequate safety profile signifies a paradigm shift in diversifying probiotic sources, especially in the context of local and sustainable food biotechnolog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urrent research investigates the possibility of identifying new yeast strains with potential probiotic properties for use in food production. This is particularly useful in food fermentation in Nigeria and other parts of Africa.</w:t>
            </w:r>
          </w:p>
        </w:tc>
      </w:tr>
      <w:tr>
        <w:trPr>
          <w:trHeight w:val="97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title of the article is largely appropriate, but it could be slightly improved to increase clarity and scientific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suitable and okay.</w:t>
            </w:r>
          </w:p>
        </w:tc>
      </w:tr>
      <w:tr>
        <w:trPr>
          <w:trHeight w:val="11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abstract is somewhat protracted, yet it is, in general, intelligible and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Improvements will be done in subsequent articl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manuscript employs validated methodologies, thereby demonstrating a robust scientific foundation. A discussion that acknowledges the limitations of the in vitro approach must be included, along with a balanced interpretation of the results. The objective of this approach is to ensure a comprehensive and unbiased presentation of the research results.The manuscript has the capacity to stimulate interest in the utilisation of yeasts from conventional beverages in the creation of functional food produc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scientifically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Yes, the references are valid, notwithstanding the existence of antecedent references predating the year 2000.</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ajority of the references used are relevant and up-to-date.</w:t>
            </w:r>
          </w:p>
        </w:tc>
      </w:tr>
      <w:tr>
        <w:trPr>
          <w:trHeight w:val="4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English quality of the article is generally suitable for scholarly commun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 for academic and scientific communication.</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The present study makes a significant contribution to the field by investigating probiotic yeasts in locally produced alcoholic beverages, a subject that has not been extensively researched.</w:t>
            </w:r>
          </w:p>
          <w:p>
            <w:pPr>
              <w:pStyle w:val="Normal"/>
              <w:spacing w:before="0" w:after="0"/>
              <w:contextualSpacing/>
              <w:rPr>
                <w:rFonts w:ascii="Arial" w:hAnsi="Arial" w:cs="Arial"/>
                <w:sz w:val="20"/>
                <w:szCs w:val="20"/>
              </w:rPr>
            </w:pPr>
            <w:r>
              <w:rPr>
                <w:rFonts w:cs="Arial" w:ascii="Arial" w:hAnsi="Arial"/>
                <w:sz w:val="20"/>
                <w:szCs w:val="20"/>
              </w:rPr>
              <w:t>A more thorough discussion of the disadvantages of in vitro testing and the requirement for in vivo confirmation of probiotic potential would be beneficial. Moreover, it would be advantageous to furnish a more comprehensive elucidation of the results' practical ramifications and potential industrial ap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provides valuable insight into research on yeasts as dietary probiotic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to declar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VSpacer">
    <w:name w:val="CV Spacer"/>
    <w:basedOn w:val="Normal"/>
    <w:qFormat/>
    <w:pPr>
      <w:suppressAutoHyphens w:val="true"/>
      <w:ind w:left="113" w:right="113" w:hanging="0"/>
    </w:pPr>
    <w:rPr>
      <w:rFonts w:ascii="Arial Narrow" w:hAnsi="Arial Narrow" w:cs="Arial Narrow"/>
      <w:sz w:val="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FSA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2:24:00Z</dcterms:created>
  <dc:creator>anonymous</dc:creator>
  <dc:description/>
  <cp:keywords/>
  <dc:language>en-US</dc:language>
  <cp:lastModifiedBy>Editor-90</cp:lastModifiedBy>
  <dcterms:modified xsi:type="dcterms:W3CDTF">2025-08-19T06: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